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  <w:u w:val="single"/>
        </w:rPr>
        <w:t>La rue d'Aarschot</w:t>
      </w:r>
      <w:r>
        <w:rPr/>
        <w:br/>
      </w:r>
      <w:r>
        <w:rPr>
          <w:i/>
          <w:iCs/>
        </w:rPr>
        <w:t>Sur l'air des «Champs Élysée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'balladais dans cette rue,</w:t>
        <w:br/>
        <w:t>Le slip ouvert à l'inconnue.</w:t>
        <w:br/>
        <w:t>J'avais envie de jouir un coup</w:t>
        <w:br/>
        <w:t>Dans n'importe qui.</w:t>
      </w:r>
    </w:p>
    <w:p>
      <w:pPr>
        <w:pStyle w:val="Normal"/>
        <w:rPr/>
      </w:pPr>
      <w:r>
        <w:rPr/>
        <w:t>N'importe qui et ce fût toi,</w:t>
        <w:br/>
        <w:t>J't'ai proposé d'te mettre un doigt.</w:t>
        <w:br/>
        <w:t>Il suffisait de te payer,</w:t>
        <w:br/>
        <w:t>Pour t'apprivoiser.</w:t>
        <w:br/>
        <w:br/>
        <w:t xml:space="preserve">A la rue d’Aarschot, </w:t>
      </w:r>
      <w:r>
        <w:rPr>
          <w:rFonts w:cs="Times New Roman" w:ascii="Times New Roman" w:hAnsi="Times New Roman"/>
        </w:rPr>
        <w:t>} Bis</w:t>
      </w:r>
    </w:p>
    <w:p>
      <w:pPr>
        <w:pStyle w:val="Normal"/>
        <w:rPr/>
      </w:pPr>
      <w:r>
        <w:rPr/>
        <w:t>La la la la la</w:t>
      </w:r>
    </w:p>
    <w:p>
      <w:pPr>
        <w:pStyle w:val="Normal"/>
        <w:rPr/>
      </w:pPr>
      <w:r>
        <w:rPr/>
        <w:t>Au soleil, sous la pluie.</w:t>
        <w:br/>
        <w:t>A midi ou à minuit.</w:t>
      </w:r>
    </w:p>
    <w:p>
      <w:pPr>
        <w:pStyle w:val="Normal"/>
        <w:rPr/>
      </w:pPr>
      <w:r>
        <w:rPr/>
        <w:t>On peut v'nir tremper sa biscotte,</w:t>
      </w:r>
    </w:p>
    <w:p>
      <w:pPr>
        <w:pStyle w:val="Normal"/>
        <w:rPr/>
      </w:pPr>
      <w:r>
        <w:rPr/>
        <w:t>A la rue d'aarsc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tu m'as dis «j'ai rendez-vous</w:t>
        <w:br/>
        <w:t>Dans un parking avec des fous</w:t>
        <w:br/>
        <w:t>Qui s'promènent la pine à la main,</w:t>
        <w:br/>
        <w:t>Du soir au matin. »</w:t>
      </w:r>
    </w:p>
    <w:p>
      <w:pPr>
        <w:pStyle w:val="Normal"/>
        <w:rPr/>
      </w:pPr>
      <w:r>
        <w:rPr/>
        <w:t>Alors je t'ai accompagné.</w:t>
        <w:br/>
        <w:t>Et puis à 20 on t'a baisée</w:t>
        <w:br/>
        <w:t>Et on à même pas pensé</w:t>
        <w:br/>
        <w:t>A s'protéger.</w:t>
        <w:br/>
        <w:b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soir une inconnue</w:t>
        <w:br/>
        <w:t>Et se matin sur l'avenue</w:t>
        <w:br/>
        <w:t>Une catin toute élargie</w:t>
        <w:br/>
        <w:t>Par la longue nuit</w:t>
        <w:br/>
        <w:t>Et de Schuman à de Brouckère</w:t>
        <w:br/>
        <w:t>Tous les matins, c'est la galère</w:t>
        <w:br/>
        <w:t>Tous les macs de la rue d’Aarschot,</w:t>
      </w:r>
    </w:p>
    <w:p>
      <w:pPr>
        <w:pStyle w:val="Normal"/>
        <w:rPr/>
      </w:pPr>
      <w:r>
        <w:rPr/>
        <w:t xml:space="preserve">Recomptent les capotes. </w:t>
        <w:br/>
        <w:b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e, pute, pute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B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37:00Z</dcterms:created>
  <dc:creator>Antoine Dresen</dc:creator>
  <dc:description/>
  <dc:language>en-US</dc:language>
  <cp:lastModifiedBy/>
  <cp:revision>0</cp:revision>
  <dc:subject/>
  <dc:title/>
</cp:coreProperties>
</file>