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4" w:color="92D050"/>
        </w:pBdr>
        <w:spacing w:before="0" w:after="0"/>
        <w:contextualSpacing/>
        <w:jc w:val="center"/>
        <w:rPr>
          <w:color w:val="4F6228"/>
        </w:rPr>
      </w:pPr>
      <w:r>
        <w:rPr>
          <w:rStyle w:val="StrongEmphasis"/>
          <w:rFonts w:cs="Calibri" w:ascii="Calibri" w:hAnsi="Calibri"/>
          <w:color w:val="4F6228"/>
        </w:rPr>
        <w:t>Chant de l’ordre des connards</w:t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(sur l’air de « The House of the Rising Sun »)</w:t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'était l'histoire des trois connard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Une belle bande d'enfoiré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Et pourtant, j’me suis dit : « Ce soir, je voudrai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être un vrai connard. »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Depuis des siècles, j'en ai rêvé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Être craint et respecté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e soir, mon vœu est exhaussé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Je vais tous vous broye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Vous me faites vraiment tous gerbe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Je hais la société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Durant toutes les activité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Vous me maudirez.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Je suis venu vous faire pleure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Partout vous faire rachete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’qui pue c'est mon tablard et le sang,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'est pour les connard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J’emmerde les bleus, les extérieur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J'affone pendant des heure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On me voit partout même dans le noi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ar je suis un connard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C'était l'histoire des trois connard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Une belle bande d'enfoiré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Et pourtant, j’me suis dit : « Ce soir, je voudrai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être un vrai connard. »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34"/>
          <w:szCs w:val="34"/>
        </w:rPr>
      </w:pPr>
      <w:r>
        <w:rPr>
          <w:rFonts w:cs="Calibri"/>
          <w:sz w:val="34"/>
          <w:szCs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5:00Z</dcterms:created>
  <dc:creator>Arno</dc:creator>
  <dc:description/>
  <dc:language>en-US</dc:language>
  <cp:lastModifiedBy>Arno</cp:lastModifiedBy>
  <dcterms:modified xsi:type="dcterms:W3CDTF">2011-10-27T19:36:00Z</dcterms:modified>
  <cp:revision>1</cp:revision>
  <dc:subject/>
  <dc:title/>
</cp:coreProperties>
</file>